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ŽENSKI KOŠARKAŠKI KLUB ,,RUDAR</w:t>
      </w:r>
      <w:r>
        <w:rPr>
          <w:b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PLJEVLJ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PROJEKAT</w:t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,,REPREZENTACIJA-TO SMO MI”</w:t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Pljevlja, oktobar 2011.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PROJEKAT 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sr-Latn-CS"/>
        </w:rPr>
        <w:t>,,REPREZENTACIJA –TO SMO MI</w:t>
      </w:r>
      <w:r>
        <w:rPr>
          <w:b/>
          <w:sz w:val="32"/>
          <w:szCs w:val="32"/>
          <w:lang w:val="pl-PL"/>
        </w:rPr>
        <w:t>”</w:t>
      </w:r>
    </w:p>
    <w:p>
      <w:pPr>
        <w:pStyle w:val="Normal"/>
        <w:jc w:val="center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CILJEVI PROJEKTA -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Razvoj i napredak ženske košarke u Pljevljima obavezuje da ljudi u klubu traže savremenije i pouzdanije metode rada koje će pružiti mogućnost brzog i kvalitetnog ostvarivanja planiranih strateških ciljeva ženskog košarkaškog kluba ,,Rudar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Zadaci i ciljevi kluba su vaspitni, obrazovni i humani i to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razvoj ženskog košarkaškog sporta i okupljanje ženske populacije zainteresovane za bavljenje košarkom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rinos omasovljenju košarkaškog sporta i unapređenje fizičke kultur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sr-Latn-CS"/>
        </w:rPr>
        <w:t>osposobljavanje igračica za bavljenje košarkom i učešće na takmičenjim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sr-Latn-CS"/>
        </w:rPr>
        <w:t>osposobljavanje igračica za postizanje vrhunskih rezultata i stremljenje ka reprezentaciji Crne Gore, što je san svakog sportist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sr-Latn-CS"/>
        </w:rPr>
        <w:t>osposobljavanje i pedagoško usavršavanje sportskih radnika – trener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o</w:t>
      </w:r>
      <w:r>
        <w:rPr>
          <w:sz w:val="28"/>
          <w:szCs w:val="28"/>
          <w:lang w:val="sr-Latn-CS"/>
        </w:rPr>
        <w:t>rganizacija trening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sr-Latn-CS"/>
        </w:rPr>
        <w:t>organizovanje škole košarke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sr-Latn-CS"/>
        </w:rPr>
        <w:t>praćenje napredovanja i rezultata kroz školska takmičenja i regrutovanje djevojčica za aktivno bavljenje košarko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sr-Latn-CS"/>
        </w:rPr>
        <w:t>organizovanje turnira i utakmic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učestvovanje na prvenstvima, turnirima i razvijanje takmičarskog duha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sr-Latn-CS"/>
        </w:rPr>
        <w:t>obezbjeđenje uslova za sistematsko praćenje zdravlja mladih košarkašic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portsko vaspitanje djevojčica i djevojak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organizacija školskih takmičenja u ženskoj košarci u saradnji sa profesorima fizičke kultur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sr-Latn-CS"/>
        </w:rPr>
        <w:t>obrazovanje, osposobljavanje i usavršavanje stručnih kadrova u sportu sa posebnim osvrtom na žensku košarku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organizacija tribina i stručnih rasprava o razvoju sporta, uticaju sporta na zdravlje, ulozi sporta kao odbrambenog mehanizma protiv poroka današnjice i slično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aradnja sa drugim košarkaškim i drugim organizacijama, savezima u cilju ostvarivanja zajedničkih interesa, a posebno sa KSCG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aradnja sa sredstvima javnog informisanja u cilju popularizacije košarke i informisanje o radu i rezultatima klub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regrutovanje mladih reprezentativki (mlađe selekcije) ka A tim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sr-Latn-CS"/>
        </w:rPr>
        <w:t>čuvanje i razvijanje tradicije ŽKK ,,Rudar</w:t>
      </w:r>
      <w:r>
        <w:rPr>
          <w:sz w:val="28"/>
          <w:szCs w:val="28"/>
        </w:rPr>
        <w:t>”</w:t>
      </w:r>
      <w:r>
        <w:rPr>
          <w:sz w:val="28"/>
          <w:szCs w:val="28"/>
          <w:lang w:val="sr-Latn-CS"/>
        </w:rPr>
        <w:t>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sr-Latn-CS"/>
        </w:rPr>
        <w:t xml:space="preserve"> </w:t>
      </w:r>
      <w:r>
        <w:rPr>
          <w:b/>
          <w:sz w:val="32"/>
          <w:szCs w:val="32"/>
          <w:lang w:val="sr-Latn-CS"/>
        </w:rPr>
        <w:t>UČESNICI U REALIZACIJI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PROJEKTA 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prava i stručni ljudi ŽKK ,,Rudar</w:t>
      </w:r>
      <w:r>
        <w:rPr>
          <w:sz w:val="28"/>
          <w:szCs w:val="28"/>
        </w:rPr>
        <w:t>”: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vode projeka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donose konačne odluke vezane za realizaciju projek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obezbjeđuju materijalna i finansijska sredstva za realizaciju plana i </w:t>
      </w:r>
    </w:p>
    <w:p>
      <w:pPr>
        <w:pStyle w:val="Normal"/>
        <w:ind w:left="720" w:hanging="36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 </w:t>
      </w:r>
      <w:r>
        <w:rPr>
          <w:sz w:val="28"/>
          <w:szCs w:val="28"/>
          <w:lang w:val="sr-Latn-CS"/>
        </w:rPr>
        <w:t xml:space="preserve">programa projekta                 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formiraju stručne timove koji će realizovati projeka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daju potrebne informacije u vezi projekta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tručni tim projekta koji čine treneri i profesori fizičke kulture: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čestvuje u izradi programa projekta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određuje i imenuje koordinatore pojedinih segmenata projekta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daje sugestije za poboljšanje elemenata projekta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daje predloge upravi kluba i pravi izvještaje o realizaciji projekta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ravi rasporede i organizuje ligaška i turnirska takmičenja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sr-Latn-CS"/>
        </w:rPr>
        <w:t>3.  Uprava za sport i omladinu Vlade Crne Gore:</w:t>
      </w:r>
    </w:p>
    <w:p>
      <w:pPr>
        <w:pStyle w:val="Normal"/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finansijski podržava realizaciju projekt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rati realizaciju projekta preko sačinjenih izvještaja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4.  Ministarstvo prosvjete i nauke Vlade Crne Gore:</w:t>
      </w:r>
    </w:p>
    <w:p>
      <w:pPr>
        <w:pStyle w:val="Normal"/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održava finansijski razvoj ženske košarke kroz školska takmičenj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0"/>
        <w:jc w:val="both"/>
        <w:rPr/>
      </w:pPr>
      <w:r>
        <w:rPr>
          <w:sz w:val="28"/>
          <w:szCs w:val="28"/>
          <w:lang w:val="sr-Latn-CS"/>
        </w:rPr>
        <w:t xml:space="preserve">pospješuje i podržava planirane nastavne programe i vannastavne      </w:t>
      </w:r>
    </w:p>
    <w:p>
      <w:pPr>
        <w:pStyle w:val="Normal"/>
        <w:ind w:left="720" w:hanging="36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     </w:t>
      </w:r>
      <w:r>
        <w:rPr>
          <w:sz w:val="28"/>
          <w:szCs w:val="28"/>
          <w:lang w:val="sr-Latn-CS"/>
        </w:rPr>
        <w:t>aktivnosti kroz sistem školskih takmičenja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rofesori fizičke kulture: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spostavljaju saradnju sa ŽKK ,,Rudar</w:t>
      </w:r>
      <w:r>
        <w:rPr>
          <w:sz w:val="28"/>
          <w:szCs w:val="28"/>
        </w:rPr>
        <w:t>”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720" w:hanging="360"/>
        <w:jc w:val="both"/>
        <w:rPr/>
      </w:pPr>
      <w:r>
        <w:rPr>
          <w:sz w:val="28"/>
          <w:szCs w:val="28"/>
          <w:lang w:val="sr-Latn-CS"/>
        </w:rPr>
        <w:t>regrutuju buduće talente uočene u školskim takmičenjima i         preporučuju ih stručnim ljudima u klubu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Sekretarijat za društvene djelatnosti opštine Pljevlja: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ruža materijalnu i finansijsku pomoć klubu za realizaciju projekt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obezbjeđuje prevoz sportistkinja na ligaška i turnirska takmičenja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Lokalni mediji: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rate realizaciju projekta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romovišu razvoj ženske košarke.</w:t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jc w:val="both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 xml:space="preserve">Rezime:        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Latn-CS"/>
        </w:rPr>
        <w:t>Jedan od prioritetnih zadataka ŽKK ,,Rudar” je da animira i ,,proizvede” što veći broj mladih kandidatkinja za nastup u ekipi sa nacionalnim grbom, kao i da angažuje profesore fizičke kulture u školama za realizaciju ovog projekta pri čemu mora iznaći finansijske mogućnosti u okviru raspoloživih sredstava kako bi ih motivisali da rade na razvoju košarkaškog sporta u ženskoj populaciji. Zbog toga je neophodno da klub uspostavi korektnu saradnju sa osnovnim i srednjim školama i aktivno učestvuje u stručnom radu školskih sekcija i takmičenja i na taj način stvara bazu kvalitetnog igračkog kadra za svoje selekcije. U svemu tome veliku ulogu imaju mediji koji će propratiti sve aktivnosti u realizaciji programa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32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32"/>
    </w:rPr>
  </w:style>
  <w:style w:type="character" w:styleId="WW8Num8z1">
    <w:name w:val="WW8Num8z1"/>
    <w:qFormat/>
    <w:rPr>
      <w:sz w:val="3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32"/>
    </w:rPr>
  </w:style>
  <w:style w:type="character" w:styleId="WW8Num9z1">
    <w:name w:val="WW8Num9z1"/>
    <w:qFormat/>
    <w:rPr>
      <w:sz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6:00Z</dcterms:created>
  <dc:creator>Pc</dc:creator>
  <dc:description/>
  <cp:keywords/>
  <dc:language>en-US</dc:language>
  <cp:lastModifiedBy>milena.remikovic</cp:lastModifiedBy>
  <cp:lastPrinted>2011-09-26T08:55:00Z</cp:lastPrinted>
  <dcterms:modified xsi:type="dcterms:W3CDTF">2011-11-28T11:46:00Z</dcterms:modified>
  <cp:revision>2</cp:revision>
  <dc:subject/>
  <dc:title/>
</cp:coreProperties>
</file>